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75176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330348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